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073462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52309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